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rFonts w:ascii="PT Astra Serif" w:hAnsi="PT Astra Serif" w:eastAsia="BatangChe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  <w:t>«О признании утратившими силу законодательного акта и отдельного положения законодательного акта Ульяновской области»</w:t>
      </w:r>
    </w:p>
    <w:p>
      <w:pPr>
        <w:pStyle w:val="Normal"/>
        <w:spacing w:lineRule="auto" w:line="360"/>
        <w:jc w:val="center"/>
        <w:rPr>
          <w:rFonts w:ascii="PT Astra Serif" w:hAnsi="PT Astra Serif" w:eastAsia="BatangChe" w:cs="PT Astra Serif"/>
          <w:b/>
          <w:b/>
          <w:sz w:val="28"/>
          <w:szCs w:val="28"/>
        </w:rPr>
      </w:pPr>
      <w:r>
        <w:rPr>
          <w:rFonts w:eastAsia="BatangChe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признании утратившими силу законодательного акта и отдельного положения законодательного акт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потребует внесения изменений в нормативные правовые акты Ульянов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15.07.2022 </w:t>
        <w:br/>
        <w:t xml:space="preserve">№ 399-П «Об утверждении Перечня государственных услуг, предоставляемых исполнительными органами Ульяновской области, и Перечня государственных услуг, предоставляемых органами местного самоуправления муниципальными образованиями Ульяновской области при осуществлении отдельных государственных полномочий, предоставление которых организуется </w:t>
        <w:br/>
        <w:t>в областном государственном казённом учреждении «Корпорация развития интернет-технологий – многофункциональный центр предоставления государственных и муниципальных услуг в Ульяновской области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тановление Правительства Ульяновской области от 26.04.2024 </w:t>
        <w:br/>
        <w:t>№ 202-П «Об утверждении региональной программы снижения доли населения с доходами ниже границы бедности в Ульяновской области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 Д.В.Батрак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54:00Z</dcterms:created>
  <dc:creator>1</dc:creator>
  <dc:description/>
  <cp:keywords/>
  <dc:language>en-US</dc:language>
  <cp:lastModifiedBy>Антипова Светлана Александровна</cp:lastModifiedBy>
  <cp:lastPrinted>2024-07-30T11:41:00Z</cp:lastPrinted>
  <dcterms:modified xsi:type="dcterms:W3CDTF">2024-09-05T12:06:00Z</dcterms:modified>
  <cp:revision>18</cp:revision>
  <dc:subject/>
  <dc:title/>
</cp:coreProperties>
</file>